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е связи в Республике Ко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970"/>
        <w:gridCol w:w="4677"/>
        <w:gridCol w:w="46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вяз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вида связ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ы развития связ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новные перспективные план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ая связ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электрической связи относя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телефонная связ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видеотелефонная связ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леграфная связ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аксимильная связ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едача данны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иовеща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левидени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электронная поч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к современных цифровых каналов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зкое качество телефонной связи и невозможность перспективного расширения мультисервисной сети в некоторых поселениях Усть-Цилемского района, Прилузского, Койгородского районов, Важгортского куста Удор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зкая пропускная способность межстанционных кан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ние морально устаревшего оборудования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  <w:tab w:val="left" w:pos="18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Ростелеком».</w:t>
            </w:r>
          </w:p>
          <w:p>
            <w:pPr>
              <w:pStyle w:val="Normal"/>
              <w:tabs>
                <w:tab w:val="clear" w:pos="708"/>
                <w:tab w:val="left" w:pos="1734" w:leader="none"/>
                <w:tab w:val="left" w:pos="18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и ввод в эксплуатацию волоконно-оптических линий связи: «Усть-Цильма – Нарьян-Мар»; «Благоево – Усть-Чулас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ширение республиканской мультисервисной сети: реализация инвестиционных проектов, предусматривающих расширение сети широкополосного доступа на базе технологии </w:t>
            </w:r>
            <w:r>
              <w:rPr>
                <w:sz w:val="28"/>
                <w:szCs w:val="28"/>
                <w:lang w:val="en-US"/>
              </w:rPr>
              <w:t>xDSL</w:t>
            </w:r>
            <w:r>
              <w:rPr>
                <w:sz w:val="28"/>
                <w:szCs w:val="28"/>
              </w:rPr>
              <w:t>; организация доступа к мультисервисной сети (</w:t>
            </w:r>
            <w:r>
              <w:rPr>
                <w:sz w:val="28"/>
                <w:szCs w:val="28"/>
                <w:lang w:val="en-US"/>
              </w:rPr>
              <w:t>PON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 «СеверТрансТелеКом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роительство магистральных и внутризоновых цифровых линий связи вдоль железнодорожных линий в направлениях: «Микунь – Кослан», «Воркута-Лабытнанги», «Печора-Усинск», «Сосногорск-Троицко-Печорс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местных сетей связи во всех городах и районных центрах республ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оительство волоконно-оптических линии связи до г. Усинска, Лабытнанги, станции Кослан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товая связь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время лидирующее направление развития российских и региональных коммуникаций. Сотовая связь глубоко внедрилась в нашу повседневную жизнь. Является  разновидностью мобильной связи. Относится к  одному из наиболее динамично развивающихся видов беспроводной персональной связ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ложные климатические услов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сокая стоимость аренды внутризоновых каналов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сокая стоимость аренды площадей для размещения инфраструктуры сети сотовой связ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ая инфраструктура населенных пунктов Республики Коми для размещения объектов связ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тельный срок согласования объектов капитального строительства и получения соответствующих разреш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МТ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лояльност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и роумин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оставление возможности безлимитной передачи данных для пользователей смартф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популярности сегмента М2М (автоматическая связь между системами), различных тарифных опций, в том числе и оптимизирующих роумин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бильное телевидение, различный контент, онлайн-конференции, видеонаблюдение за объектами (внедрение технологии </w:t>
            </w:r>
            <w:r>
              <w:rPr>
                <w:sz w:val="28"/>
                <w:szCs w:val="28"/>
                <w:lang w:val="en-US"/>
              </w:rPr>
              <w:t>LTE</w:t>
            </w:r>
            <w:r>
              <w:rPr>
                <w:sz w:val="28"/>
                <w:szCs w:val="28"/>
              </w:rPr>
              <w:t xml:space="preserve"> - передача данных со скоростью до 100 Мб/с)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О «Мегаф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азвитие сетей 3G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центров обработки данных и собственной розничной сет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АО «Вымпел-Коммуникации» («Билайн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крытие сетью «Билайн» всех муниципальных районов Республики Ко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О «Теле2-Ко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Расширение сети базовых станций на территории Республики Коми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товая связ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вляется неотъемлемым элементом производственной и социальной инфраструктуры общества. Состояние почты во многом отражает и определяет состояние социальной сферы и экономики региона. Сегодня это самый доступный вид связи. Почта выполняет важнейшую социальную функцию по оказанию различного вида услуг, особенно в сельской мест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услуг почтовой  связи Республики Коми важнейшее социальное значение, особенно в сельской местности, имеют выплаты пенсий и пособий, прием платежей от населения, финансовые услуги (денежные переводы и страховые услуги), розничная торговля, прием платежей за услуги мобильной связи и спутниковое телевидение, прием налоговых платежей (при отсутствии банков). Также предоставляют почтово-банковские и финансовые услуг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уровые климатические условия в большей части территории республик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изкая плотность сети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ельное количество труднодоступных населенных пунктов, в которые перевозка почты затрудне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ыточность отделений почтовой связи, особенно на се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начительны расходы филиала на аренду помещений отделений почтовой связ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почтовой службы Республики Коми – филиал Федерального государственного унитарного предприятия «Почта Росс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ельских отделений почтовой связ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имизация затрат на содержание убыточных отделений почтовой связ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лючение соглашений с Администрациями муниципальных районов и городских округов Республики Ко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дрение электронного документооборота во всех муниципальных образованиях республики по налоговым платежам физических лиц с применением технологии штрихового кодир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почтово-банковски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организации центров общественного доступа на базе пунктов коллективного доступа в Интернет Управления федеральной почтовой связи Республики Коми для предоставления государственных и муниципальных у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радиовеща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щание телерадиопрограмм на территории Республики Коми осуществляется тремя способами: </w:t>
            </w:r>
            <w:r>
              <w:rPr>
                <w:b/>
                <w:sz w:val="28"/>
                <w:szCs w:val="28"/>
              </w:rPr>
              <w:t xml:space="preserve">эфирное, кабельное (проводное) и спутниковое вещ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фирное вещание</w:t>
            </w:r>
            <w:r>
              <w:rPr>
                <w:sz w:val="28"/>
                <w:szCs w:val="28"/>
              </w:rPr>
              <w:t xml:space="preserve"> – основной вид обеспечения населения как телевизионными, так и радиопрограммами. В отличие от кабельного и спутникового, эфирное вещание бесплатно и доступно всем жителям населенных пунктов, находящихся в зонах  покрытия передатчи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лительные сроки оформления земельных участков под размещение новых объектов связи (выдача актов, постановлений и т.д. от представителей местной власти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тельные сроки проведения экспертиз расчетной и рабочей документации на новые объекты (получение заключений санитарных экспертиз, разрешений на строительство,  и т.д.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невозможность или длительные сроки получения технических условий на присоединение к электрическим сетям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облемы с труднодоступностью некоторых населённых пункт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отелевизионный передающий центр Республики Коми», филиал федерального государственного унитарного предприятия «Российская телевизионная и радиовещательная сеть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о вещания цифровых передающих станций в крупных населенных пунктах республики с 2012 г.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маломощных станций цифрового телевидения в малых населенных пунктах республики с 2013 г.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ное отключение аналогового вещания после 2015 г.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сего населения Республики Коми возможностью бесплатного приёма как минимум 8 федеральных каналов+1 региональный телевизионный канал в цифровом формате до 2015 г.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можность вещания некоторых телепрограмм в формате высокого разрешения (</w:t>
            </w:r>
            <w:r>
              <w:rPr>
                <w:sz w:val="28"/>
                <w:szCs w:val="28"/>
                <w:lang w:val="en-US"/>
              </w:rPr>
              <w:t>HD</w:t>
            </w:r>
            <w:r>
              <w:rPr>
                <w:sz w:val="28"/>
                <w:szCs w:val="28"/>
              </w:rPr>
              <w:t>) на коммерческой основ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44:00Z</dcterms:created>
  <dc:creator>Рочев</dc:creator>
  <dc:description/>
  <cp:keywords/>
  <dc:language>en-US</dc:language>
  <cp:lastModifiedBy>lva003</cp:lastModifiedBy>
  <cp:lastPrinted>2012-03-22T12:11:00Z</cp:lastPrinted>
  <dcterms:modified xsi:type="dcterms:W3CDTF">2012-03-22T13:28:00Z</dcterms:modified>
  <cp:revision>5</cp:revision>
  <dc:subject/>
  <dc:title/>
</cp:coreProperties>
</file>