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"/>
          <w:szCs w:val="4"/>
        </w:rPr>
      </w:pPr>
      <w:r>
        <w:rPr>
          <w:b/>
          <w:caps/>
          <w:sz w:val="4"/>
          <w:szCs w:val="4"/>
        </w:rPr>
        <w:drawing>
          <wp:inline distT="0" distB="0" distL="0" distR="0">
            <wp:extent cx="65532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</w:rPr>
              <w:t>Министерство промышленности, природных ресурсов, энергетики и транспорта  Республики Ком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 Республикаса промышленносьт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</w:rPr>
              <w:t>вöр-ва озырлун, энергетика да транспорт</w:t>
            </w:r>
            <w:r>
              <w:rPr>
                <w:sz w:val="24"/>
                <w:szCs w:val="24"/>
              </w:rPr>
              <w:t xml:space="preserve"> министерство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center" w:pos="4734" w:leader="none"/>
          <w:tab w:val="left" w:pos="6120" w:leader="none"/>
        </w:tabs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РИКАЗ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 2017 г.</w:t>
            </w:r>
          </w:p>
        </w:tc>
      </w:tr>
    </w:tbl>
    <w:p>
      <w:pPr>
        <w:pStyle w:val="Normal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Министерства промышленности, природных ресурсов, энергетики и транспорта Республики Коми от 14 марта 2017 г. № 454 «Об утверждении </w:t>
      </w:r>
      <w:r>
        <w:rPr>
          <w:b/>
          <w:sz w:val="28"/>
          <w:szCs w:val="28"/>
        </w:rPr>
        <w:t>Административного регламента предоставления государственной услуги по организации и проведению государственной экологической экспертизы объектов регионального уровня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еспублики Коми от 28.12.2016 № 615 «О Министерстве промышленности, природных ресурсов, энергетики и транспорта Республики Коми»,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Normal"/>
        <w:widowControl/>
        <w:ind w:right="0"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Министерства промышленности, природных ресурсов, энергетики и транспорта Республики Коми от 14 марта 2017 г. № 454 «Об утверждении Административного регламента предоставления государственной услуги по организации и проведению государственной экологической экспертизы объектов регионального уровня» изменения согласно прилож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Правительства Республики Коми – министр промышленности, природных ресурсов, энергетики и транспорта Республики Ком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Герасим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риказу Министерства промышленност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родных ресурсов, энергетик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транспорта Республики Ком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 _________ 2017 г. № 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каз Министерства промышленности, природных ресурсов, энергетики и транспорта Республики Коми от 14 марта 2017 г. № 454 «Об утверждении Административного регламента предоставления государственной услуги по организации и проведению государственной экологической экспертизы объектов регионального уровня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риказе Министерства промышленности, природных ресурсов, энергетики и транспорта Республики Коми от 14 марта 2017 г. № 454 «Об утверждении Административного регламента предоставления государственной услуги по организации и проведению государственной экологической экспертизы объектов регионального уровня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 регламенте предоставления государственной услуги по согласованию планов по организации и проведению государственной экологической экспертизы объектов регионального уровня (приложение № 1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2.4 изложить в следующей редакц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 Органы и организации, участвующие в предоставлении государственной услуг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едеральное казначейство - в части представления информации об уплате государственной пошлины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ительные органы государственной власти и органы местного самоуправления - в части представления положительного заключения и (или) документов-согласований, получаемых в установленном законодательством Российской Федерации порядке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едеральные органы исполнительной власти - в части представления заключений по объекту государственной экологической экспертизы в случае его рассмотрения указанными органами и заключения общественной экологической экспертизы в случае ее проведени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ы местного самоуправления - в части представления материалов обсуждений объекта государственной экологической экспертизы с гражданами и общественными организациями (объединениями), организованных органами местного самоуправления.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тринадцатый пункта 2.10 исключит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560" w:right="680" w:gutter="0" w:header="0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caps/>
      <w:sz w:val="1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3:00Z</dcterms:created>
  <dc:creator>Минприроды Республики Коми</dc:creator>
  <dc:description/>
  <dc:language>en-US</dc:language>
  <cp:lastModifiedBy>Быкова Надежда Анатольевна</cp:lastModifiedBy>
  <cp:lastPrinted>2017-03-13T12:57:00Z</cp:lastPrinted>
  <dcterms:modified xsi:type="dcterms:W3CDTF">2017-06-23T09:15:00Z</dcterms:modified>
  <cp:revision>3</cp:revision>
  <dc:subject/>
  <dc:title>Бланк приказа</dc:title>
</cp:coreProperties>
</file>