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"/>
          <w:szCs w:val="4"/>
        </w:rPr>
      </w:pPr>
      <w:r>
        <w:rPr>
          <w:b/>
          <w:caps/>
          <w:sz w:val="4"/>
          <w:szCs w:val="4"/>
        </w:rPr>
        <w:drawing>
          <wp:inline distT="0" distB="0" distL="0" distR="0">
            <wp:extent cx="6553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>Министерство промышленности, природных ресурсов, энергетики и транспорта  Республики Ком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 Республикаса промышленносьт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>вöр-ва озырлун, энергетика да транспорт</w:t>
            </w:r>
            <w:r>
              <w:rPr>
                <w:sz w:val="24"/>
                <w:szCs w:val="24"/>
              </w:rPr>
              <w:t xml:space="preserve"> министерство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851"/>
          <w:tab w:val="center" w:pos="4734" w:leader="none"/>
          <w:tab w:val="left" w:pos="6120" w:leader="none"/>
        </w:tabs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РИКАЗ</w:t>
      </w:r>
    </w:p>
    <w:p>
      <w:pPr>
        <w:pStyle w:val="Normal"/>
        <w:tabs>
          <w:tab w:val="clear" w:pos="851"/>
          <w:tab w:val="center" w:pos="4734" w:leader="none"/>
          <w:tab w:val="left" w:pos="61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 ________ 2017 г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риказ Министерства промышленности, природных ресурсов, энергетики и транспорта Республики Коми от 31 марта 2017 г. № 612 «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государственной услуги по согласованию планов по предупреждению и ликвидации разливов нефти и нефтепродуктов организаций, осуществляющих разведку месторождений, добычу, транспортировку, переработку и хранение нефти и нефтепродуктов, в порядке, установленном Правительством Республики Коми»</w:t>
      </w:r>
    </w:p>
    <w:p>
      <w:pPr>
        <w:pStyle w:val="Normal"/>
        <w:widowControl w:val="false"/>
        <w:autoSpaceDE w:val="false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рганизации предоставления государственных и муниципальных услуг», постановлением Правительства Республики Коми от 29.11.2011 № 532 «О разработке и утверждении административных регламентов», постановлением Правительства Республики Коми от 28.12.2016 № 615 «О Министерстве промышленности, природных ресурсов, энергетики и транспорта Республики Коми»,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Normal"/>
        <w:widowControl/>
        <w:spacing w:lineRule="auto" w:line="360"/>
        <w:ind w:right="0"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в приказ Министерства промышленности, природных ресурсов, энергетики и транспорта Республики Коми от 31 марта 2017 г. № 612 «Об утверждении Административного регламента предоставления государственной услуги по согласованию планов по предупреждению и ликвидации разливов нефти и нефтепродуктов организаций, осуществляющих разведку месторождений, добычу, транспортировку, переработку и хранение нефти и нефтепродуктов, в порядке, установленном Правительством Республики Коми» изменения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Председателя Правительства Республики Коми – министр промышленности, природных ресурсов, энергетики и транспорта Республики Ко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ерасим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риказу Министерства промышленност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родных ресурсов, энергети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транспорта Республики Ком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_________ 2017 г. № 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каз Министерства промышленности, природных ресурсов, энергетики и транспорта Республики Коми от 31 марта 2017 г. № 612 «Об утверждении Административного регламента предоставления государственной услуги по согласованию планов по предупреждению и ликвидации разливов нефти и нефтепродуктов организаций, осуществляющих разведку месторождений, добычу, транспортировку, переработку и хранение нефти и нефтепродуктов, в порядке, установленном Правительством Республики Ко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казе Министерства промышленности, природных ресурсов, энергетики и транспорта Республики Коми от 31 марта 2017 г. № 612 «Об утверждении Административного регламента предоставления государственной услуги по согласованию планов по предупреждению и ликвидации разливов нефти и нефтепродуктов организаций, осуществляющих разведку месторождений, добычу, транспортировку, переработку и хранение нефти и нефтепродуктов, в порядке, установленном Правительством Республики Коми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 регламенте предоставления государственной услуги по согласованию планов по предупреждению и ликвидации разливов нефти и нефтепродуктов организаций, осуществляющих разведку месторождений, добычу, транспортировку, переработку и хранение нефти и нефтепродуктов, в порядке, установленном Правительством Республики Коми (приложение № 1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ункте 2.5 слова «со дня регистрации заявления о предоставлении государственной услуги в Минпроме РК» заменить словами «с момента поступления заявления о предоставлении государственной услуги в Минпром Р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пункте 2.19 слова «со дня получения Минпромом РК» заменить словами «со дня поступления в Минпром Р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3.1.2 слова «в день» заменить словами «в течение 2 календарных дней с момент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№ 4 сл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ервый заместитель министра                                                                    Ф.И.О*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260"/>
        <w:gridCol w:w="283"/>
        <w:gridCol w:w="2971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ИО*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ФИО(*) ответственного исполнителя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</w:t>
      </w:r>
    </w:p>
    <w:sectPr>
      <w:type w:val="nextPage"/>
      <w:pgSz w:w="11906" w:h="16838"/>
      <w:pgMar w:left="1560" w:right="680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aps/>
      <w:sz w:val="1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9:00Z</dcterms:created>
  <dc:creator>Минприроды Республики Коми</dc:creator>
  <dc:description/>
  <dc:language>en-US</dc:language>
  <cp:lastModifiedBy>Быкова Надежда Анатольевна</cp:lastModifiedBy>
  <cp:lastPrinted>2017-03-31T12:46:00Z</cp:lastPrinted>
  <dcterms:modified xsi:type="dcterms:W3CDTF">2017-06-23T08:48:00Z</dcterms:modified>
  <cp:revision>6</cp:revision>
  <dc:subject/>
  <dc:title>Бланк приказа</dc:title>
</cp:coreProperties>
</file>